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085200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407484394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098749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305527350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83556098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30132995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867824341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213045014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84139370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801949023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